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Masarykova univerzita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REKONSTRUKCE OBJEKTU JOŠTOVA 13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Marek Punčochář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INTAR a.s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778 775 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mpuncochar@intar.c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30.11.2016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škola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40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šířka</w:t>
        <w:tab/>
        <w:t>W =  41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26 016.78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22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66 3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tavba je chráněná pomocí LPS II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Je použita  kovová střecha a jímací soustava s kompletní ochranou jakýchkoli střešních instalací proti přímým zásahům blesku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PD pro ekvipotenciální pospojování: LPL I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2.58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tavba je situována jako: stavba obklopena objekty stejné výšky nebo nižšími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V okolí budovy se nacházejí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Komenského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55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šířka</w:t>
        <w:tab/>
        <w:t>W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75.5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J</w:t>
      </w:r>
      <w:r>
        <w:rPr>
          <w:rFonts w:cs="Arial" w:ascii="Arial" w:hAnsi="Arial"/>
          <w:sz w:val="20"/>
        </w:rPr>
        <w:t xml:space="preserve"> =  45 905.49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ýška</w:t>
        <w:tab/>
        <w:t>H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27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oha sousední budovy:  stavba obklopena objekty stejné výšky nebo nižší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budova ukončuje poslední sekci napájecí sítě - napájení nn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ato budova ukončuje poslední sekci telekomunikační sítě - SLP vede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napájení nn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délka sekce vedení........   50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 xml:space="preserve">Sekce je ukončena sousední budovou: Komenského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2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 2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prostředí pro vedení: městské s vysokými budovami (výška budov větší než 20 m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typu vedení: Silové VN (s transformátorem VN/NN na začátku sekce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   osvětl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1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oužita koordinovaná ochrana kategorie LPL III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Byla provedena koordinovaná ochrana splňující IEC 62305-4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ro ekvipotenciální pospojování byla použita SPD podle IEC 62305-3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Hlavní rozváděč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SJB-25E-3-MZS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Podružný rozváděč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SVC-350-3N-MZ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Rozváděč koncového zařízení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SVD-335-3N-MZ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SLP vedení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délka sekce vedení........   50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 xml:space="preserve">Sekce je ukončena sousední budovou: Komenského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2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 2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prostředí pro vedení: městské s vysokými budovami (výška budov větší než 20 m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typu vedení: Telekomunikační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   výpočetní technika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1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oužita koordinovaná ochrana kategorie LPL III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Byla provedena koordinovaná ochrana splňující IEC 62305-4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ro ekvipotenciální pospojování byla použita SPD podle IEC 62305-3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ZT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Typ vnějšího vedení: Nestíněné venkovní vedení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délka sekce vedení........   50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2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 2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enkovní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prostředí pro vedení: městské s vysokými budovami (výška budov větší než 20 m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   VZT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1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oužita koordinovaná ochrana kategorie LPL III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Byla provedena koordinovaná ochrana splňující IEC 62305-4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ro ekvipotenciální pospojování byla použita SPD podle IEC 62305-3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 xml:space="preserve">Hlavní rozváděč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SJB-25E-3-MZS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 xml:space="preserve">Podružný rozváděč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SVC-350-3N-MZ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 xml:space="preserve">Rozváděč koncového zařízení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SVD-335-3N-MZ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>komunikační prostor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ab/>
        <w:tab/>
        <w:t>osvětlení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ab/>
        <w:tab/>
        <w:t>výpočetní technik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ab/>
        <w:tab/>
        <w:t>VZT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Není provedena mřížová soustava pospojová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yp povrchu půdy nebo podlahy: mramorová, keramická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Riziko požáru: požár - nízké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Opatření ke zmenšení následků požáru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pevná automaticky ovládaná hasící instalace, automatická poplachové instalace + ochrana proti přepětím a hasiči do 10 minut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Je známa průměrná úroveň paniky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 xml:space="preserve">Použitá ochranná opatření - kroková a dotyková napětí - údery do stavby: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varovné nápis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činné ekvipotenciální propojení v půdě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 xml:space="preserve">Použitá ochranná opatření - kroková a dotyková napětí - údery do vedení: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fyzické zábran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00</w:t>
        <w:tab/>
        <w:t xml:space="preserve">   0</w:t>
        <w:tab/>
        <w:t xml:space="preserve">   0</w:t>
        <w:tab/>
        <w:t xml:space="preserve">   0</w:t>
        <w:tab/>
        <w:t>0.0142</w:t>
        <w:tab/>
        <w:t xml:space="preserve">   0</w:t>
        <w:tab/>
        <w:t xml:space="preserve">   0</w:t>
        <w:tab/>
        <w:t>|   0.0146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001</w:t>
        <w:tab/>
        <w:t xml:space="preserve">  ---  </w:t>
        <w:tab/>
        <w:t xml:space="preserve">  ---  </w:t>
        <w:tab/>
        <w:t xml:space="preserve">  ---  </w:t>
        <w:tab/>
        <w:t>0.0028</w:t>
        <w:tab/>
        <w:t xml:space="preserve">  ---  </w:t>
        <w:tab/>
        <w:t xml:space="preserve">  ---  </w:t>
        <w:tab/>
        <w:t>|   0.003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001</w:t>
        <w:tab/>
        <w:t>0.4787</w:t>
        <w:tab/>
        <w:t>14.573</w:t>
        <w:tab/>
        <w:t xml:space="preserve">   0</w:t>
        <w:tab/>
        <w:t>0.0057</w:t>
        <w:tab/>
        <w:t>0.3557</w:t>
        <w:tab/>
        <w:t>0.0235</w:t>
        <w:tab/>
        <w:t>|   15.437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>učebny a kancelář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ab/>
        <w:tab/>
        <w:t>osvětlení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ab/>
        <w:tab/>
        <w:t>výpočetní technik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ab/>
        <w:tab/>
        <w:t>VZT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Není provedena mřížová soustava pospojová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yp povrchu půdy nebo podlahy: mramorová, keramická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Riziko požáru: požár - nízké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Opatření ke zmenšení následků požáru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pevná automaticky ovládaná hasící instalace, automatická poplachové instalace + ochrana proti přepětím a hasiči do 10 minut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Je známa nízká úroveň paniky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 xml:space="preserve">Použitá ochranná opatření - kroková a dotyková napětí - údery do stavby: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varovné nápis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činné ekvipotenciální propojení v půdě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 xml:space="preserve">Použitá ochranná opatření - kroková a dotyková napětí - údery do vedení: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fyzické zábran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00</w:t>
        <w:tab/>
        <w:t xml:space="preserve">   0</w:t>
        <w:tab/>
        <w:t xml:space="preserve">   0</w:t>
        <w:tab/>
        <w:t xml:space="preserve">   0</w:t>
        <w:tab/>
        <w:t>0.0057</w:t>
        <w:tab/>
        <w:t xml:space="preserve">   0</w:t>
        <w:tab/>
        <w:t xml:space="preserve">   0</w:t>
        <w:tab/>
        <w:t>|   0.0058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001</w:t>
        <w:tab/>
        <w:t xml:space="preserve">  ---  </w:t>
        <w:tab/>
        <w:t xml:space="preserve">  ---  </w:t>
        <w:tab/>
        <w:t xml:space="preserve">  ---  </w:t>
        <w:tab/>
        <w:t>0.0028</w:t>
        <w:tab/>
        <w:t xml:space="preserve">  ---  </w:t>
        <w:tab/>
        <w:t xml:space="preserve">  ---  </w:t>
        <w:tab/>
        <w:t>|   0.003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001</w:t>
        <w:tab/>
        <w:t>0.4787</w:t>
        <w:tab/>
        <w:t>14.573</w:t>
        <w:tab/>
        <w:t xml:space="preserve">   0</w:t>
        <w:tab/>
        <w:t>0.0057</w:t>
        <w:tab/>
        <w:t>0.3557</w:t>
        <w:tab/>
        <w:t>0.0235</w:t>
        <w:tab/>
        <w:t>|   15.437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>atriu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ab/>
        <w:tab/>
        <w:t>osvětlení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ab/>
        <w:tab/>
        <w:t>výpočetní technik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ab/>
        <w:tab/>
        <w:t>VZT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Není provedena mřížová soustava pospojová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yp povrchu půdy nebo podlahy: mramorová, keramická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Riziko požáru: požár - nízké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Opatření ke zmenšení následků požáru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pevná automaticky ovládaná hasící instalace, automatická poplachové instalace + ochrana proti přepětím a hasiči do 10 minut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Je známa průměrná úroveň paniky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 xml:space="preserve">Použitá ochranná opatření - kroková a dotyková napětí - údery do stavby: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varovné nápis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činné ekvipotenciální propojení v půdě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 xml:space="preserve">Použitá ochranná opatření - kroková a dotyková napětí - údery do vedení: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fyzické zábran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00</w:t>
        <w:tab/>
        <w:t xml:space="preserve">   0</w:t>
        <w:tab/>
        <w:t xml:space="preserve">   0</w:t>
        <w:tab/>
        <w:t xml:space="preserve">   0</w:t>
        <w:tab/>
        <w:t>0.0142</w:t>
        <w:tab/>
        <w:t xml:space="preserve">   0</w:t>
        <w:tab/>
        <w:t xml:space="preserve">   0</w:t>
        <w:tab/>
        <w:t>|   0.0146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001</w:t>
        <w:tab/>
        <w:t xml:space="preserve">  ---  </w:t>
        <w:tab/>
        <w:t xml:space="preserve">  ---  </w:t>
        <w:tab/>
        <w:t xml:space="preserve">  ---  </w:t>
        <w:tab/>
        <w:t>0.0028</w:t>
        <w:tab/>
        <w:t xml:space="preserve">  ---  </w:t>
        <w:tab/>
        <w:t xml:space="preserve">  ---  </w:t>
        <w:tab/>
        <w:t>|   0.003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001</w:t>
        <w:tab/>
        <w:t>0.4787</w:t>
        <w:tab/>
        <w:t>14.573</w:t>
        <w:tab/>
        <w:t xml:space="preserve">   0</w:t>
        <w:tab/>
        <w:t>0.0057</w:t>
        <w:tab/>
        <w:t>0.3557</w:t>
        <w:tab/>
        <w:t>0.0235</w:t>
        <w:tab/>
        <w:t>|   15.437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0008</w:t>
        <w:tab/>
        <w:t xml:space="preserve">   0</w:t>
        <w:tab/>
        <w:t xml:space="preserve">   0</w:t>
        <w:tab/>
        <w:t xml:space="preserve">   0</w:t>
        <w:tab/>
        <w:t>0.0341</w:t>
        <w:tab/>
        <w:t xml:space="preserve">   0</w:t>
        <w:tab/>
        <w:t xml:space="preserve">   0</w:t>
        <w:tab/>
        <w:t xml:space="preserve">   |</w:t>
        <w:tab/>
        <w:t>0.035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02</w:t>
        <w:tab/>
        <w:t xml:space="preserve"> ---</w:t>
        <w:tab/>
        <w:t xml:space="preserve"> ---</w:t>
        <w:tab/>
        <w:t xml:space="preserve"> ---</w:t>
        <w:tab/>
        <w:t>0.0085</w:t>
        <w:tab/>
        <w:t xml:space="preserve"> ---</w:t>
        <w:tab/>
        <w:t xml:space="preserve"> ---</w:t>
        <w:tab/>
        <w:t xml:space="preserve">   |</w:t>
        <w:tab/>
        <w:t>0.009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0  </w:t>
        <w:tab/>
        <w:t>0.0004</w:t>
        <w:tab/>
        <w:t>1.436</w:t>
        <w:tab/>
        <w:t>43.72</w:t>
        <w:tab/>
        <w:t xml:space="preserve">   0</w:t>
        <w:tab/>
        <w:t>0.0171</w:t>
        <w:tab/>
        <w:t>1.0672</w:t>
        <w:tab/>
        <w:t>0.0704</w:t>
        <w:tab/>
        <w:t xml:space="preserve">   |</w:t>
        <w:tab/>
        <w:t>46.3111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0008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08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>0.0341</w:t>
        <w:tab/>
        <w:t xml:space="preserve">   0</w:t>
        <w:tab/>
        <w:t xml:space="preserve">   0</w:t>
        <w:tab/>
        <w:t xml:space="preserve">   |</w:t>
        <w:tab/>
        <w:t>0.034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08</w:t>
        <w:tab/>
        <w:t xml:space="preserve"> ---</w:t>
        <w:tab/>
        <w:t xml:space="preserve"> ---</w:t>
        <w:tab/>
        <w:t xml:space="preserve"> ---</w:t>
        <w:tab/>
        <w:t>0.034</w:t>
        <w:tab/>
        <w:t xml:space="preserve"> ---</w:t>
        <w:tab/>
        <w:t xml:space="preserve"> ---</w:t>
        <w:tab/>
        <w:t xml:space="preserve">   |</w:t>
        <w:tab/>
        <w:t>0.035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24"/>
        </w:rPr>
        <w:t>SOUPISKA MATERIÁLU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2x</w:t>
        <w:tab/>
        <w:t>SJB-25E-3-MZS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2x</w:t>
        <w:tab/>
        <w:t>SVC-350-3N-MZ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2x</w:t>
        <w:tab/>
        <w:t>SVD-335-3N-MZS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POZNÁMKY:</w:t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REKONSTRUKCE OBJEKTU JOŠTOVA 13</w:t>
    </w:r>
  </w:p>
  <w:p>
    <w:pPr>
      <w:pStyle w:val="Header"/>
      <w:spacing w:before="0" w:after="160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Marek Punčochář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48:00Z</dcterms:created>
  <dc:creator>Marek Punčochář</dc:creator>
  <dc:description/>
  <cp:keywords/>
  <dc:language>en-US</dc:language>
  <cp:lastModifiedBy>Marek Punčochář</cp:lastModifiedBy>
  <dcterms:modified xsi:type="dcterms:W3CDTF">2016-11-30T14:48:00Z</dcterms:modified>
  <cp:revision>1</cp:revision>
  <dc:subject/>
  <dc:title/>
</cp:coreProperties>
</file>